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55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августа 2022 года № 151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создании рабочей группы по привлечению граждан к заключению социальных контрактов на оказание помощи по осуществлению индивидуальной предпринимательской деятельности и на ведение личного подсобного хозяйства</w:t>
      </w:r>
      <w:r>
        <w:rPr>
          <w:b/>
          <w:color w:val="000000"/>
          <w:sz w:val="28"/>
          <w:szCs w:val="28"/>
        </w:rPr>
        <w:t xml:space="preserve"> на территории </w:t>
      </w:r>
      <w:r>
        <w:rPr>
          <w:b/>
          <w:sz w:val="28"/>
          <w:szCs w:val="28"/>
        </w:rPr>
        <w:t xml:space="preserve">Варгаш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исполнения постановления Правительства Курганской области от 12.02.2020 г. № 11 «Об организации работы по реализации мероприятий, направленных на оказание государственной социальной помощи на основании социального контракта», Устава муниципального образования Варгашинского района Курганской области, </w:t>
      </w:r>
      <w:r>
        <w:rPr>
          <w:sz w:val="28"/>
          <w:szCs w:val="28"/>
        </w:rPr>
        <w:t>Администрация Варгашинского района ОБЯЗЫ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рабочую группу </w:t>
      </w:r>
      <w:r>
        <w:rPr>
          <w:rFonts w:eastAsia="Arial Unicode MS"/>
          <w:sz w:val="28"/>
          <w:szCs w:val="28"/>
        </w:rPr>
        <w:t xml:space="preserve">по </w:t>
      </w:r>
      <w:r>
        <w:rPr>
          <w:rFonts w:eastAsia="Arial Unicode MS"/>
          <w:bCs/>
          <w:sz w:val="28"/>
          <w:szCs w:val="28"/>
        </w:rPr>
        <w:t>привлечению граждан к заключению социальных контрактов н</w:t>
      </w:r>
      <w:r>
        <w:rPr>
          <w:rFonts w:eastAsia="Arial Unicode MS"/>
          <w:sz w:val="28"/>
          <w:szCs w:val="28"/>
        </w:rPr>
        <w:t>а оказание помощи по осуществлению индивидуальной предпринимательской деятельности и на ведение личного подсобного хозяйства</w:t>
      </w:r>
      <w:r>
        <w:rPr>
          <w:color w:val="000000"/>
          <w:sz w:val="28"/>
          <w:szCs w:val="28"/>
        </w:rPr>
        <w:t xml:space="preserve"> на территории Варгашинского района и утвердить ее в составе согласно</w:t>
      </w:r>
      <w:r>
        <w:rPr>
          <w:sz w:val="28"/>
          <w:szCs w:val="28"/>
        </w:rPr>
        <w:t xml:space="preserve"> приложению 1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рабочей группе </w:t>
      </w:r>
      <w:r>
        <w:rPr>
          <w:rFonts w:eastAsia="Arial Unicode MS"/>
          <w:sz w:val="28"/>
          <w:szCs w:val="28"/>
        </w:rPr>
        <w:t xml:space="preserve">по </w:t>
      </w:r>
      <w:r>
        <w:rPr>
          <w:rFonts w:eastAsia="Arial Unicode MS"/>
          <w:bCs/>
          <w:sz w:val="28"/>
          <w:szCs w:val="28"/>
        </w:rPr>
        <w:t xml:space="preserve">привлечению граждан к заключению социальных контрактов </w:t>
      </w:r>
      <w:r>
        <w:rPr>
          <w:rFonts w:eastAsia="Arial Unicode MS"/>
          <w:sz w:val="28"/>
          <w:szCs w:val="28"/>
        </w:rPr>
        <w:t>на оказание помощи по осуществлению индивидуальной предпринимательской деятельности и на ведение личного подсобного хозяйства</w:t>
      </w:r>
      <w:r>
        <w:rPr>
          <w:color w:val="000000"/>
          <w:sz w:val="28"/>
          <w:szCs w:val="28"/>
        </w:rPr>
        <w:t xml:space="preserve"> на территории Варгашинского согласно</w:t>
      </w:r>
      <w:r>
        <w:rPr>
          <w:sz w:val="28"/>
          <w:szCs w:val="28"/>
        </w:rPr>
        <w:t xml:space="preserve"> приложению 2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аспоряжения возложить на первого заместителя Главы Варгаш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к распоряжению Администрации Варгашинского района от </w:t>
            </w:r>
            <w:r>
              <w:rPr>
                <w:color w:val="000000"/>
                <w:sz w:val="26"/>
                <w:szCs w:val="26"/>
              </w:rPr>
              <w:t xml:space="preserve">« 2 » августа 2022 года № 151-р </w:t>
            </w:r>
            <w:r>
              <w:rPr>
                <w:sz w:val="26"/>
                <w:szCs w:val="26"/>
              </w:rPr>
              <w:t>«</w:t>
            </w:r>
            <w:r>
              <w:rPr>
                <w:rFonts w:eastAsia="Arial Unicode MS"/>
                <w:bCs/>
                <w:sz w:val="26"/>
                <w:szCs w:val="26"/>
              </w:rPr>
              <w:t xml:space="preserve">О создании рабочей группы </w:t>
            </w:r>
            <w:r>
              <w:rPr>
                <w:rFonts w:eastAsia="Arial Unicode MS"/>
                <w:sz w:val="26"/>
                <w:szCs w:val="26"/>
              </w:rPr>
              <w:t xml:space="preserve">по </w:t>
            </w:r>
            <w:r>
              <w:rPr>
                <w:rFonts w:eastAsia="Arial Unicode MS"/>
                <w:bCs/>
                <w:sz w:val="26"/>
                <w:szCs w:val="26"/>
              </w:rPr>
              <w:t>привлечению граждан к заключению социальных контрактов на оказание помощи по осуществлению индивидуальной предпринимательской деятельности и на ведение личного подсобного хозяйства</w:t>
            </w:r>
            <w:r>
              <w:rPr>
                <w:bCs/>
                <w:color w:val="000000"/>
                <w:sz w:val="26"/>
                <w:szCs w:val="26"/>
              </w:rPr>
              <w:t xml:space="preserve"> на территории </w:t>
            </w:r>
            <w:r>
              <w:rPr>
                <w:bCs/>
                <w:sz w:val="26"/>
                <w:szCs w:val="26"/>
              </w:rPr>
              <w:t>Варгашинского района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rFonts w:eastAsia="Arial Unicode MS"/>
          <w:b/>
          <w:sz w:val="26"/>
          <w:szCs w:val="26"/>
        </w:rPr>
        <w:t>рабочей группы по привлечению граждан к заключению социальных контрактов на оказание помощи по осуществлению индивидуальной предпринимательской деятельности и на ведение личного подсобного хозяйства</w:t>
      </w:r>
      <w:r>
        <w:rPr>
          <w:b/>
          <w:color w:val="000000"/>
          <w:sz w:val="26"/>
          <w:szCs w:val="26"/>
        </w:rPr>
        <w:t xml:space="preserve"> на территории </w:t>
      </w:r>
      <w:r>
        <w:rPr>
          <w:b/>
          <w:sz w:val="26"/>
          <w:szCs w:val="26"/>
        </w:rPr>
        <w:t>Варгашинского район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Варгашинского района, председатель </w:t>
      </w:r>
      <w:r>
        <w:rPr>
          <w:rFonts w:eastAsia="Arial Unicode MS"/>
          <w:bCs/>
          <w:sz w:val="26"/>
          <w:szCs w:val="26"/>
        </w:rPr>
        <w:t xml:space="preserve">рабочей группы </w:t>
      </w:r>
      <w:r>
        <w:rPr>
          <w:rFonts w:eastAsia="Arial Unicode MS"/>
          <w:sz w:val="26"/>
          <w:szCs w:val="26"/>
        </w:rPr>
        <w:t xml:space="preserve">по </w:t>
      </w:r>
      <w:r>
        <w:rPr>
          <w:rFonts w:eastAsia="Arial Unicode MS"/>
          <w:bCs/>
          <w:sz w:val="26"/>
          <w:szCs w:val="26"/>
        </w:rPr>
        <w:t>привлечению граждан к заключению социальных контрактов на оказание помощи по осуществлению индивидуальной предпринимательской деятельности и на ведение личного подсобного хозяйства</w:t>
      </w:r>
      <w:r>
        <w:rPr>
          <w:bCs/>
          <w:sz w:val="26"/>
          <w:szCs w:val="26"/>
        </w:rPr>
        <w:t xml:space="preserve"> на территории Варгашинского района</w:t>
      </w:r>
      <w:r>
        <w:rPr>
          <w:sz w:val="26"/>
          <w:szCs w:val="26"/>
        </w:rPr>
        <w:t xml:space="preserve"> (далее – Рабочая группа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Варгашинского района, начальник управления по социальной политике Администрации Варгашинского района, заместитель председателя Рабочей группы; 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главный специалист отдела экономики, торговли и труда управления экономического развития и имущественных отношений Администрации Варгашинского района, секретарь Рабочей группы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Рабочей группы: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ельского хозяйства Администрации Варгашинского района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, торговли и труда управления экономического развития и имущественных отношений Администрации Варгашинского района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ректор ГКУ «Центр занятости населения Белозерского и Варгашинского районов Курганской области» (по согласованию)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Варгашинскому району ГКУ «Управление социальный защиты населения № 10» (по согласованию)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аргашинского филиала ГБУ «Комплексный центр социального обслуживания населения по Мокроусовскому, Варгашинскому и Лебяжьевскому районам» (по согласованию);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а Варгашинского поссовета Варгашинского района Курганской области (по согласованию).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сельского поселения Верхнесуерского сельсовета Варгашинского района Курганской области (по согласованию); 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Мостовского сельсовета Варгашинского района Курганской области (по согласованию); 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Шастовского сельсовета Варгашинского района Курганской области (по согласованию); 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Южного сельсовета Варгашинского района Курганской области (по согласованию). </w:t>
      </w:r>
    </w:p>
    <w:p>
      <w:pPr>
        <w:pStyle w:val="Normal"/>
        <w:spacing w:lineRule="atLeast" w:line="240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  <w:r>
        <w:br w:type="page"/>
      </w:r>
    </w:p>
    <w:p>
      <w:pPr>
        <w:pStyle w:val="ConsTitle"/>
        <w:widowControl/>
        <w:ind w:left="3544" w:right="0" w:hanging="0"/>
        <w:jc w:val="both"/>
        <w:rPr>
          <w:rStyle w:val="1"/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иложение 2 к распоряжению  Администрации Варгашинского района от « 2 » августа 2022 года № 151-р </w:t>
      </w:r>
      <w:r>
        <w:rPr>
          <w:rStyle w:val="1"/>
          <w:rFonts w:cs="Times New Roman" w:ascii="Times New Roman" w:hAnsi="Times New Roman"/>
          <w:b/>
          <w:color w:val="000000"/>
          <w:sz w:val="26"/>
          <w:szCs w:val="26"/>
        </w:rPr>
        <w:t xml:space="preserve">«О создании рабочей группы </w:t>
      </w:r>
      <w:r>
        <w:rPr>
          <w:rFonts w:eastAsia="Arial Unicode MS" w:cs="Times New Roman" w:ascii="Times New Roman" w:hAnsi="Times New Roman"/>
          <w:b w:val="false"/>
          <w:sz w:val="26"/>
          <w:szCs w:val="26"/>
        </w:rPr>
        <w:t>по привлечению граждан к заключению социальных контрактов</w:t>
      </w:r>
      <w:r>
        <w:rPr>
          <w:rStyle w:val="1"/>
          <w:rFonts w:cs="Times New Roman" w:ascii="Times New Roman" w:hAnsi="Times New Roman"/>
          <w:b/>
          <w:color w:val="000000"/>
          <w:sz w:val="26"/>
          <w:szCs w:val="26"/>
        </w:rPr>
        <w:t xml:space="preserve"> на оказание помощи по осуществлению индивидуальной предпринимательской деятельности и на ведение личного подсобного хозяйства на территории Варгашинского района»</w:t>
      </w:r>
    </w:p>
    <w:p>
      <w:pPr>
        <w:pStyle w:val="Normal"/>
        <w:ind w:left="4820" w:hanging="0"/>
        <w:rPr>
          <w:rStyle w:val="1"/>
          <w:rFonts w:ascii="Liberation Sans;Calibri" w:hAnsi="Liberation Sans;Calibri" w:cs="Arial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ind w:left="4820" w:hanging="0"/>
        <w:rPr>
          <w:rFonts w:ascii="Liberation Sans;Calibri" w:hAnsi="Liberation Sans;Calibri" w:cs="Arial"/>
        </w:rPr>
      </w:pPr>
      <w:r>
        <w:rPr>
          <w:rFonts w:cs="Arial" w:ascii="Liberation Sans;Calibri" w:hAnsi="Liberation Sans;Calibri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рабочей групп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по привлечению граждан к заключению социальных контрактов </w:t>
      </w:r>
      <w:r>
        <w:rPr>
          <w:b/>
          <w:bCs/>
          <w:sz w:val="26"/>
          <w:szCs w:val="26"/>
        </w:rPr>
        <w:t>на оказание</w:t>
      </w:r>
      <w:r>
        <w:rPr>
          <w:b/>
          <w:sz w:val="26"/>
          <w:szCs w:val="26"/>
        </w:rPr>
        <w:t xml:space="preserve"> помощи по осуществлению индивидуальной предпринимательской деятельности и на ведение личного подсобного хозяйства на территории Варгашинского района</w:t>
      </w:r>
    </w:p>
    <w:p>
      <w:pPr>
        <w:pStyle w:val="Normal"/>
        <w:jc w:val="center"/>
        <w:rPr>
          <w:rFonts w:ascii="Liberation Sans;Calibri" w:hAnsi="Liberation Sans;Calibri" w:cs="Arial"/>
          <w:b/>
          <w:b/>
          <w:sz w:val="26"/>
          <w:szCs w:val="26"/>
        </w:rPr>
      </w:pPr>
      <w:r>
        <w:rPr>
          <w:rFonts w:cs="Arial" w:ascii="Liberation Sans;Calibri" w:hAnsi="Liberation Sans;Calibri"/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Общие полож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бочая группа </w:t>
      </w:r>
      <w:r>
        <w:rPr>
          <w:rFonts w:eastAsia="Arial Unicode MS"/>
          <w:sz w:val="26"/>
          <w:szCs w:val="26"/>
        </w:rPr>
        <w:t xml:space="preserve">по </w:t>
      </w:r>
      <w:r>
        <w:rPr>
          <w:rFonts w:eastAsia="Arial Unicode MS"/>
          <w:bCs/>
          <w:sz w:val="26"/>
          <w:szCs w:val="26"/>
        </w:rPr>
        <w:t xml:space="preserve">привлечению граждан к заключению социальных контрактов </w:t>
      </w:r>
      <w:r>
        <w:rPr>
          <w:sz w:val="26"/>
          <w:szCs w:val="26"/>
        </w:rPr>
        <w:t>на оказание помощи по осуществлению индивидуальной предпринимательской деятельности и на ведение личного подсобного хозяйства на территории Варгашинского района (далее – Рабочая группа) создается в целях проведения информационной кампаний среди жителей Варгашинского района по заключению социальных контрактов и привлечения граждан к заключению социальных контрактов на оказание помощи по осуществлению индивидуальной предпринимательской деятельности, развитию личного подсобного хозяйства (далее – социальные контракты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оложение о Рабочей группе утверждается распоряжением Администрации Варгашин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абочая группа состоит из председателя, заместителя председателя, секретаря и членов Рабочей групп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Рабочая группа в своей деятельности руководствуется Конституцией РФ, законодательством РФ, законами и иными нормативно – правовыми актами Курганской области, Уставом муниципального образования Варгашинского района, иными правовыми актами Варгашинского района и настоящим Полож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Основные задачи Рабочей групп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казание консультационной помощи и достижение контрольных показателей по заключению социальных контр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беспечение взаимодействия в сфере оказания консультационной помощи в пределах компетенции Администрации Варгашинского района с территориальными органами исполнительной власти Курганской области, государственными учреждениями Курганской области, общественными объединениями, хозяйствующими субъектами, действующими на территории Варгашинского района и гражданами в сфере заключения социальных контр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Выработка предложений по привлечению граждан к заключению социальных контр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Основные функции рабочей групп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Проведение информационной работы в отношении населения по заключению социальных контрактов и привлечение граждан к заключению социальных контр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Взаимодействие в сфере оказания консультационной помощи в пределах компетенции Администрации Варгашинского района с территориальными органами исполнительной власти Курганской области, государственными учреждениями Курганской области, общественными объединениями, хозяйствующими субъектами, действующими на территории Варгашинского района и гражданами в сфере заключения социальных контра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Раздел.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рава Рабоче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. В целях реализации задач, предусмотренных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настоящего Положения, Рабочая группа имеет пра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нимать решения по вопросам, относящимся к компетенции рабоче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запрашивать в установленном порядке от исполнительных органов государственной власти Курганской области, государственных учреждений Курганской области, органов местного самоуправления муниципальных образований Варгашинского района, необходимую для выполнения возложенных на рабочую группу задач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существлять иные полномочия по вопросам, относящимся к компетенции Рабочей группы, в соответствии с действующим законодательством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Порядок работы Рабочей групп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 Заседания Рабочей группы проводятся по мере необходимости, но не реже одного раза в меся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Заседание Рабочей группы считается правомочным, если на нем присутствует не менее половины членов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Решение рабочей группы принимается большинством голосов от числа присутствующих на заседании членов Рабочей группы и оформляется протоколом, который подписывает председатель Рабочей группы. В случае равенства голосов решающим является голос председателя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Решения Рабочей группы носят рекомендательный характер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Руководство деятельностью Рабочей группой осуществляет ее председатель, в компетенцию которого входи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ь деятельностью Рабочей групп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дписывать решения, принимаемые Рабочей групп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спределять обязанности между членами Рабоче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рганизовывать контроль за подготовкой и реализацией реш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инимать решения о проведении заседания Рабочей группы при возникновении необходимости безотлагательного рассмотрения вопросов, относящихся к ее полномочи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Заместитель председателя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олняет поручения председателя Рабоче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случае отсутствия председателя Рабочей группы или не возможности им исполнять свои полномочия исполняет полномочия председателя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Секретарь Рабочей групп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рганизует подготовку материалов по внесенным на рассмотрение Рабочей группы вопросам и в установленном порядке представляет их председателю Рабоче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ведет рабочую документацию Рабочей группы, своевременно оповещает членов рабочей группы о месте проведения засед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едет протокол заседания Рабочей групп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существляет контроль исполнения принятых Рабочей группой ре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Члены Рабочей группы, принимают участие в заседании Рабочей группы, в случае несогласия с принятым решением Рабочей группы, вправе высказать особое мнение, которое приобщается к протоколу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. Организационно – техническое обеспечение деятельности Рабочей группы осуществляет отдел экономики, торговли и труда управления экономического развития и имущественных отношений Администрации Варгашинского район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tabs>
        <w:tab w:val="clear" w:pos="708"/>
        <w:tab w:val="left" w:pos="426" w:leader="none"/>
      </w:tabs>
      <w:spacing w:lineRule="exact" w:line="240" w:before="120" w:after="160"/>
      <w:ind w:left="426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3:00Z</dcterms:created>
  <dc:creator>Komitet08</dc:creator>
  <dc:description/>
  <cp:keywords/>
  <dc:language>en-US</dc:language>
  <cp:lastModifiedBy>Admin</cp:lastModifiedBy>
  <cp:lastPrinted>2022-07-28T14:31:00Z</cp:lastPrinted>
  <dcterms:modified xsi:type="dcterms:W3CDTF">2022-08-02T10:03:00Z</dcterms:modified>
  <cp:revision>51</cp:revision>
  <dc:subject/>
  <dc:title>КУРГАНСКАЯ ОБЛАСТЬ</dc:title>
</cp:coreProperties>
</file>